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 do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RIM.272.11.2026.MS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Do Miasto Zamość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Rynek Wielki 13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22-400 Zamość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OFERT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ybie podstawowym bez przeprowadzenia negocjacji zgodnie z art. 275 pkt 1 ustawy Prawo zamówień publicznych, pt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>Opracowanie operatów szacunkowych określających wartości nieruchomości położonych na terenie miasta Zamośc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en-US"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a nazwa Wykonawcy: …………………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: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/FAX: ……………………………………………………………………………..…..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E – mail:</w:t>
        <w:tab/>
        <w:t>…………………………………………………..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: …………………………………………….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ON: 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two: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 udzielenie zamówienia ze wskazaniem lidera w postępowa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I. Część 1 – Opracowanie operatu szacunkowego wartości rynkowej nieruchomości gruntowej w celu ustalenia ceny sprzedaży, w trybie bezprzetargowym, na rzecz dzierżawcy.</w:t>
      </w:r>
    </w:p>
    <w:p>
      <w:pPr>
        <w:pStyle w:val="Normal"/>
        <w:spacing w:lineRule="auto" w:line="240"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1 zgodnie ze wszystkimi warunkami określonymi w specyfikacji warunków zamówienia, za kwotę: </w:t>
      </w:r>
    </w:p>
    <w:p>
      <w:pPr>
        <w:pStyle w:val="Normal"/>
        <w:spacing w:lineRule="auto" w:line="240" w:before="0" w:after="0"/>
        <w:ind w:left="10" w:hanging="1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ind w:left="11" w:hanging="11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ind w:left="11" w:hanging="11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ind w:left="11" w:hanging="1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ind w:left="1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(należy wpisać imię i nazwisko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(należy wpisać liczbę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II. Część 2 – Opracowanie 3 operatów szacunkowych wartości rynkowych nieruchomości gruntowych, stanowiących własność Miasta Zamościa, w celu ustalenia cen sprzedaży na rzecz ich użytkowników wieczyst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2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III. Część 3 – Opracowanie operatu szacunkowego wartości rynkowej prawa własności zabudowanej nieruchomości w celu jego sprzedaży na rzecz użytkownika wieczyst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3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IV. Część 4 – Opracowanie operatu szacunkowego wartości rynkowej nieruchomości gruntowej, stanowiącej własność Miasta Zamościa, w celu oddania jej w użytkowanie wieczys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4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V. Część 5 – Opracowanie 4 operatów szacunkowych wartości rynkowej nieruchomości gruntowych, położonych w Zamościu przy ul. Generała Władysława Andersa, w celu ustalenia opłaty adiacenckiej z tytułu wzrostu wartości nieruchomości, wskutek budowy drogi – ulica Generała Władysława Ander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5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VI. Część 6 – Opracowanie 10 operatów szacunkowych wartości rynkowej nieruchomości gruntowych, położonych w Zamościu przy ul. Zagrodowej, w celu ustalenia opłaty adiacenckiej z tytułu wzrostu wartości nieruchomości, wskutek budowy kanalizacji sanitarnej w bocznej ulicy Zagrod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6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VII. Część 7 – </w:t>
      </w:r>
      <w:bookmarkStart w:id="0" w:name="_Hlk99023566"/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Opracowanie 6 operatów szacunkowych wartości rynkowej nieruchomości gruntowych, położonych w Zamościu przy ul. Granicznej, w celu ustalenia opłaty adiacenckiej z tytułu wzrostu wartości nieruchomości, wskutek budowy drogi dojazdowej (boczna ul. Granicznej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7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VIII. Część 8 – Opracowanie 3 operatów szacunkowych wartości rynkowej nieruchomości gruntowych, położonych w Zamościu przy bocznej ul. Granicznej, w celu ustalenia opłaty adiacenckiej z tytułu wzrostu wartości nieruchomości, wskutek budowy drogi – ul. Granicznej (bocznej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8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IX. Część 9 – Opracowanie 12 operatów szacunkowych wartości rynkowej nieruchomości gruntowych, położonych w Zamościu przy bocznej ul. Bolesława Chrobrego, w celu ustalenia opłaty adiacenckiej z tytułu wzrostu wartości nieruchomości, wskutek budowy drogi – ul. Bolesława Chrobr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9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X. Część 10 – Opracowanie 5 operatów szacunkowych wartości rynkowej nieruchomości gruntowych, położonych w Zamościu przy ul. Konwaliowej, w celu ustalenia opłaty adiacenckiej z tytułu wzrostu wartości nieruchomości, wskutek budowy drogi – ul. Konwali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10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XI. Część 11 – Opracowanie 6 operatów szacunkowych wartości rynkowej nieruchomości gruntowych, położonych w Zamościu przy ul. Ładnej, w celu ustalenia opłaty adiacenckiej z tytułu wzrostu wartości nieruchomości, wskutek budowy drogi – ul. Ład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11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XII. Część 12 – Opracowanie 15 operatów szacunkowych wartości rynkowej nieruchomości gruntowych, położonych w Zamościu przy ul. Michała Wazowskiego, w celu ustalenia opłaty adiacenckiej z tytułu wzrostu wartości nieruchomości, wskutek budowy kanalizacji sanitarnej w ul. Michała Wazowski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12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XIII. Część 13 – Opracowanie 8 operatów szacunkowych wartości rynkowej nieruchomości gruntowych, położonych w Zamościu przy ul. Wincentego Witosa, w celu ustalenia opłaty adiacenckiej z tytułu wzrostu wartości nieruchomości, wskutek budowy drogi – ul. Wincentego Wito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13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XIV. Część 14 – Opracowanie 36 operatów szacunkowych wartości rynkowej nieruchomości gruntowych, położonych w Zamościu przy ul. Braterstwa Broni, w celu ustalenia opłaty adiacenckiej z tytułu wzrostu wartości nieruchomości, wskutek budowy kanalizacji sanitarnej w ul. Braterstwa Br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14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XV. Część 15 – Opracowanie 5 operatów szacunkowych wartości rynkowej nieruchomości gruntowych, do ustalenia odszkodowania, z tytułu przejęcia ich, z mocy prawa, na rzecz Miasta Zamościa pod drogi publicz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15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XVI. Część 16 – Opracowanie 3 operatów szacunkowych wartości rynkowej nieruchomości gruntowych, wraz ze składnikami budowlanymi i roślinnymi, położonych w Zamościu, do ustalenia odszkodowania, z tytułu przejęcia ich, na rzecz Miasta Zamościa pod drogi publiczne, w trybie przepisów ustawy z dnia 10 kwietnia 2003 r. o szczególnych zasadach przygotowania i realizacji inwestycji w zakresie dróg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16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XVII. Część 17 – Opracowanie 6 operatów szacunkowych wartości rynkowej nieruchomości gruntowych, położonych w Zamościu, do ustalenia odszkodowania, z tytułu przejęcia ich, na rzecz Miasta Zamościa pod drogi publiczne, w trybie przepisów ustawy z dnia 10 kwietnia 2003 r. o szczególnych zasadach przygotowania i realizacji inwestycji w zakresie dróg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17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XVIII. Część 18 – Opracowanie operatu szacunkowego wartości rynkowej prawa użytkowania wieczystego nieruchomości gruntowej, wraz ze składnikami budowlanymi i roślinnymi, do ustalenia odszkodowania, z tytułu przejęcia jej, z mocy prawa, na rzecz Miasta Zamościa pod drogi publicz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18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XIX. Część 19 – Opracowanie 2 operatów szacunkowych wartości rynkowej prawa użytkowania wieczystego nieruchomości gruntowych, wraz ze składnikami budowlanymi i roślinnymi, położonych w Zamościu, do ustalenia odszkodowania, z tytułu przejęcia ich, na rzecz Miasta Zamościa pod drogi publiczne, w trybie przepisów ustawy z dnia 10 kwietnia 2003 r. o szczególnych zasadach przygotowania i realizacji inwestycji w zakresie dróg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19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XX. Część 20 – </w:t>
      </w:r>
      <w:bookmarkStart w:id="1" w:name="_Hlk221539570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pracowanie operatu szacunkowego wartości rynkowej nieruchomości gruntowej, w celu ustalenia opłaty adiacenckiej z tytułu wzrostu wartości nieruchomości, wskutek jej podziału</w:t>
      </w:r>
      <w:bookmarkEnd w:id="1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20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XXI. Część 21 – Opracowanie 3 operatów szacunkowych wartości rynkowej nieruchomości gruntowych, położonych w Zamościu, w celu ustalenia opłaty adiacenckiej z tytułu wzrostu wartości nieruchomości, wskutek ich podział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Oferujemy realizację zamówienia w Części 21 zgodnie ze wszystkimi warunkami określonymi w specyfikacji warunków zamówienia, z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ryczałtowa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..…..……. zł (słownie złotych: ……..…………...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stawka VAT: ............... 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stawki VAT: ……………..zł (słownie wartość stawki VAT: 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: …………………zł (słownie złotych: ……………………..………………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Oświadczam/y, że do realizacji przedmiotu zamówienia wyznaczam/y panią/p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imię i nazwisko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a/y posiada uprawnienia zawodowe w zakresie szacowania nieruchomości (rzeczoznawca majątkowy) nadane w trybie ustawy z dnia 21 sierpnia 1997 r. o gospodarce nieruchomościami, wykonuje zawód rzeczoznawcy majątkowego zgodnie z art. 174 ust. 7 ustawy o gospodarce nieruchomościami oraz posiada doświadczenie zgodne z opisem zawartym w Rozdziale IX pkt 4 SWZ w zakresie szacowania nieruchomości uzyskane przy opracowy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pisać liczbę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onych operatów szacunkowych wartości nieruchomości gruntowej lub budynkowej wskazanych w tabeli poniż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ymienić te zadania i wypełnić wszystkie rubryki w tabeli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81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977"/>
        <w:gridCol w:w="2410"/>
        <w:gridCol w:w="354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pisać datę/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[miesiąc, rok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 i adres podmiotu,                na rzecz którego zadanie zostało wykonane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XXII. Oświadczamy, że:</w:t>
      </w:r>
    </w:p>
    <w:p>
      <w:pPr>
        <w:pStyle w:val="Normal"/>
        <w:spacing w:lineRule="auto" w:line="240" w:before="0" w:after="0"/>
        <w:ind w:left="25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77" w:hanging="284"/>
        <w:contextualSpacing/>
        <w:rPr>
          <w:rFonts w:ascii="Times New Roman" w:hAnsi="Times New Roman" w:eastAsia="Times New Roman" w:cs="Arial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</w:t>
      </w:r>
      <w:r>
        <w:rPr>
          <w:rFonts w:eastAsia="Times New Roman" w:cs="Arial" w:ascii="Times New Roman" w:hAnsi="Times New Roman"/>
          <w:sz w:val="24"/>
          <w:szCs w:val="24"/>
          <w:lang w:eastAsia="ar-SA"/>
        </w:rPr>
        <w:t xml:space="preserve">amówienie wykonamy w terminie określonym w SWZ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dla Części 1 </w:t>
      </w:r>
      <w:r>
        <w:rPr>
          <w:rFonts w:cs="Times New Roman" w:ascii="Times New Roman" w:hAnsi="Times New Roman"/>
          <w:sz w:val="24"/>
          <w:szCs w:val="24"/>
        </w:rPr>
        <w:t xml:space="preserve">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1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2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8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dla Części 3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8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dla Części 4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1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5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14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6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1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7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14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8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14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dla Części 9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8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dla Części 10 </w:t>
      </w:r>
      <w:r>
        <w:rPr>
          <w:rFonts w:cs="Times New Roman" w:ascii="Times New Roman" w:hAnsi="Times New Roman"/>
          <w:sz w:val="24"/>
          <w:szCs w:val="24"/>
        </w:rPr>
        <w:t xml:space="preserve">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14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11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1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dla Części 12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8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dla Części 13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1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14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40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15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1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16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8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17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8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18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1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19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1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dla Części 20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45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dla Części 21</w:t>
      </w:r>
      <w:r>
        <w:rPr>
          <w:rFonts w:cs="Times New Roman" w:ascii="Times New Roman" w:hAnsi="Times New Roman"/>
          <w:sz w:val="24"/>
          <w:szCs w:val="24"/>
        </w:rPr>
        <w:t xml:space="preserve"> – termin wykonania zamówienia </w:t>
      </w:r>
      <w:r>
        <w:rPr>
          <w:rFonts w:cs="Times New Roman" w:ascii="Times New Roman" w:hAnsi="Times New Roman"/>
          <w:b/>
          <w:sz w:val="24"/>
          <w:szCs w:val="24"/>
        </w:rPr>
        <w:t>wynosi 28 dni</w:t>
      </w:r>
      <w:r>
        <w:rPr>
          <w:rFonts w:cs="Times New Roman" w:ascii="Times New Roman" w:hAnsi="Times New Roman"/>
          <w:sz w:val="24"/>
          <w:szCs w:val="24"/>
        </w:rPr>
        <w:t xml:space="preserve"> od daty zawarcia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liśmy się ze specyfikacją warunków zamówienia i akceptujemy wszystkie warunki w niej zawarte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/y, że uważam/y się za związanych niniejszą ofertą przez okres wskazany w SWZ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powyższa cena zawiera wszystkie koszty, jakie ponosi Zamawiający </w:t>
        <w:br/>
        <w:t>w przypadku wyboru niniejszej ofert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/y, że zrealizuję/emy zamówienie zgodnie z SWZ i projektem umowy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wyboru naszej oferty zobowiązujemy się do zawarcia umowy na warunkach przetargu w miejscu i terminie wyznaczonym przez Zamawiającego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d groźbą odpowiedzialności karnej oświadczamy, iż wszystkie załączone do oferty dokumenty i złożone oświadczenia opisują stan faktyczny i prawny, aktualny na dzień składania ofert (art. 297  Kodeksu karnego (Dz.U. z 2025 poz. 383 ze zm.)). 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644" w:hanging="64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 *:</w:t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*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pl-PL"/>
        </w:rPr>
        <w:t>zaznaczyć właściw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: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mikroprzedsiębiorstwo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ałe przedsiębiorstwo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średnie przedsiębiorstwo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jednoosobowa działalność gospodarcza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soba fizyczna nieprowadząca działalności gospodarczej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inny rodzaj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efinicja mikroprzedsiębiorcy, małego i średniego przedsiębiorcy znajduje się w art. 7 ust. 1 pkt 1, 2 i 3 ustawy z dnia 6 marca 2018 r. Prawo przedsiębiorców (Dz. U. z 2025 r. poz. 1480, ze zm.)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Wybór naszej oferty (należy zaznaczyć właściwe):</w:t>
      </w:r>
    </w:p>
    <w:p>
      <w:pPr>
        <w:pStyle w:val="Normal"/>
        <w:widowControl w:val="false"/>
        <w:suppressAutoHyphens w:val="true"/>
        <w:spacing w:lineRule="auto" w:line="240" w:before="0" w:after="120"/>
        <w:ind w:left="851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1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zgodnie z przepisami o podatku od towarów i usłu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ił do powstania </w:t>
      </w:r>
      <w:r>
        <w:rPr>
          <w:rFonts w:eastAsia="Lucida Sans Unicode" w:cs="Times New Roman" w:ascii="Times New Roman" w:hAnsi="Times New Roman"/>
          <w:sz w:val="24"/>
          <w:szCs w:val="24"/>
        </w:rPr>
        <w:t>u Zamawiającego obowiązku podatk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zgodnie z przepisami o podatku od towarów i usług w zakresie:</w:t>
      </w:r>
    </w:p>
    <w:p>
      <w:pPr>
        <w:pStyle w:val="Normal"/>
        <w:spacing w:lineRule="auto" w:line="240" w:before="0" w:after="0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rodzaj) towaru lub usługi, których dostawa lub świadczenie będzie prowadzić do jego powsta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wartości netto bez kwoty podatku: …………………………………... zł, (słownie złotych:……….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2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3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4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5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6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i/>
          <w:sz w:val="24"/>
          <w:szCs w:val="24"/>
        </w:rPr>
        <w:t>(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>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7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8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(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>wskazać wartość netto, bez kwoty podatku)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9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Times New Roman" w:hAnsi="Times New Roman"/>
          <w:i/>
          <w:sz w:val="20"/>
          <w:szCs w:val="20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0"/>
          <w:szCs w:val="20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10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11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12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13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14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15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16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17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18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19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20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Część 21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nie 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.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u w:val="single"/>
        </w:rPr>
        <w:t>będzie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prowadził do powstania u Zamawiającego obowiązku podatkowego zgodnie z przepisami o podatku od towarów i usług w zakresie: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  <w:t>(wskazać nazwę (rodzaj) towaru lub usługi, których dostawa lub świadczenie będzie prowadzić do jego powstania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</w:rPr>
        <w:t>o wartości netto bez kwoty podatku: …………………………………... zł, (słownie złotych:……….)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 xml:space="preserve">(wskazać wartość netto, bez kwoty podatku) 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 zamówienia zamierzamy zrealizować (zaznaczyć właściwe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udziału Podwykonawc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□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udziałem Podwykonawc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.…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zakres zamówienia, którego wykonanie Wykonawca zamierza powierzyć  Podwykonawcy)</w:t>
      </w:r>
    </w:p>
    <w:p>
      <w:pPr>
        <w:pStyle w:val="Normal"/>
        <w:spacing w:lineRule="auto" w:line="240" w:before="0" w:after="0"/>
        <w:ind w:hanging="1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stanowi ………………………………….. % wartości wynagrodzenia Wykonawcy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rocentowy udział podwykonawstwa)</w:t>
      </w:r>
    </w:p>
    <w:p>
      <w:pPr>
        <w:pStyle w:val="Normal"/>
        <w:spacing w:lineRule="auto" w:line="240" w:before="0" w:after="0"/>
        <w:ind w:firstLine="6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(firma) i adres Podwykonawcy: ………………………….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nazwę (firmę) i adres Pod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rzed przystąpieniem do wykonania zamówienia podam/y nazwy, dane kontaktowe oraz przedstawicieli podwykonawców zaangażowanych w usługi, jeśli są znani oraz zawiadomimy Zamawiającego o wszelkich zmianach ww. informacji w trakcie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Akapitzlist"/>
        <w:numPr>
          <w:ilvl w:val="1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ależy wskazać podmiotowe środki dowodowe lub dokumenty oraz bezpłatne i ogólnodostępne bazy danych, w szczególności rejestry publiczne w rozumieniu ustawy z dnia 17 lutego 2005 r. o informatyzacji działalności podmiotów realizujących zadania publiczne, o których mowa w art. 127 ust. 1 ustawy Prawo zamówień publicznych.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boru mojej/naszej oferty rozliczenia będą dokonywane za pośrednictwem mojego/naszego rachunku bankowego: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banku 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rachunku 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nie wymagane od Wykonawcy w zakresie wypełnienia obowiązków informacyjnych przewidzianych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7" w:before="0" w:after="5"/>
        <w:ind w:left="720" w:hanging="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7" w:before="0" w:after="5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ypełniłem obowiązki informacyjne przewidziane w art. 13 lub  art. 14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spacing w:lineRule="auto" w:line="247" w:before="0" w:after="5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7" w:before="0" w:after="5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zalecane jest usunięcie treści oświadczenia np. przez jego wykreślenie).</w:t>
      </w:r>
    </w:p>
    <w:p>
      <w:pPr>
        <w:pStyle w:val="Normal"/>
        <w:spacing w:lineRule="auto" w:line="247" w:before="0" w:after="5"/>
        <w:ind w:left="720" w:hanging="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ami do niniejszej oferty s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  <w:t xml:space="preserve">    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                 (pieczęć i podpis osoby (osób) upoważnionej(-ych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Wykonawc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fertę składa się, pod rygorem nieważności, w formie elektronicznej lub w postaci elektronicznej opatrzonej podpisem kwalifikowanym, podpisem zaufanym lub podpisem osobistym – rozumianym jako zaawansowany podpis elektroniczny.</w:t>
      </w:r>
    </w:p>
    <w:sectPr>
      <w:footerReference w:type="default" r:id="rId2"/>
      <w:type w:val="nextPage"/>
      <w:pgSz w:w="11906" w:h="16838"/>
      <w:pgMar w:left="851" w:right="99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644" w:hanging="360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32:00Z</dcterms:created>
  <dc:creator>Magdalena Szewczuk</dc:creator>
  <dc:description/>
  <cp:keywords/>
  <dc:language>en-US</dc:language>
  <cp:lastModifiedBy>mszewczuk</cp:lastModifiedBy>
  <cp:lastPrinted>2026-02-16T13:27:00Z</cp:lastPrinted>
  <dcterms:modified xsi:type="dcterms:W3CDTF">2026-02-24T08:06:00Z</dcterms:modified>
  <cp:revision>119</cp:revision>
  <dc:subject/>
  <dc:title/>
</cp:coreProperties>
</file>